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81128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2526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07800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44890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0282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96324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3365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44679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74025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90250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33660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858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17713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27705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75148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3072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7448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3094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93520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4406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33734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97910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77234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979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58643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5016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4112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28835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56493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3366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26078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561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09497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71550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90573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20544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67658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95197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21925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