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34191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85651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301921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104306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87571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164717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569111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88473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176222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121354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13632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728964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153992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563080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13855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9809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1419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70117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62921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40673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64771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72065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8716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35139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847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23706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17784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36927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334839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445815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76638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382416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43006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38412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91087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9817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44853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550652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46002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