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84867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95947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95522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39866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8786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60639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5432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21974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87593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14790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90934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55161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75803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85402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01296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04507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00261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19916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14853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47722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56739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31545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80710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63938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60522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90361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62829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35183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15887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92075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82654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94568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68440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84777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76941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40746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58582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63465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4370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