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weq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- this is an ascii string.  If spaces are needed enclose in "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- 0 = false, 1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-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listed by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ice             - String: This is the network device to attach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'eth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P                 - This is the name or IP address of the EQ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 '192.168.0.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TimeThread     - Boolean: If set this will capture network pack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ealtim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Promiscuous      - Boolean: If set this will not use promisc m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OldFilters      - Boolean: If set this will use the old fil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for backward compatibility with people who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ad docs or don't wish to move to the new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wnFilterFile    - String: Filename to use for the spawn/aler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FilterAudio   - Boolean: If not set will simply play a 'bell' upo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AudioCommand  - String: Command executed when a spawn aler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awnAudioCommand- String: Command executed when a despawn aler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pawnAlert       - Boolean: If set will alert on despawn as well as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ertInfo          - Boolean: If set will display additional inf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pawn in the ale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rate          - Integer: Number of map repain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Machine        - Boolean: If not set, map repaints are li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DroppedItems   - Boolean: If set dropped items will be shown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UnknownSpawns  - Boolean: If set unknown spawns will be shown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known spaws primarily show while zoning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arding that spawn is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ocityLines      - Boolean: If set will show velocity vectors on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           - String: Filename used to read/write packets fro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offli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             - Boolean: If set packets will be recorded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d to the abo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back           - Playback: If set packets will be played bac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 file instead of captured from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backRate       - Integer: Rate at which packets will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regards to their original received timestamp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lue of 1 = 1X, 2 = 2X etc.  A Value of 0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ck as fast as possible (ignore timest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ressTime       - Integer: Milisecond time to use as a thresho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imestamped playback.  If the delta time in 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eds this value in miliseconds the packet's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         - String: If present the main window will be tit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WindowPos       - Boolean: If set the following parameters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ave/restore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XOffset      - Integer: The X Offset resulting from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r repositioning the window after decor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th titlebar and frames.  This is to compens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act that window managers don't follow any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r KDE this should be 0, other window manag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ary.  To determine this value, increment thi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in window is 'creeping left' each tim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ement this if the window is 'creeping righ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YOffset      - Integer: The Y Offset resulting from you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ger repositioning the window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X            - Integer: The X position to restor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Y            - Integer: The Y position to restor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W            - Integer: The width to restore the main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H            - Integer: The height to restore the main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ize           - Integer: The pointsize to use for fonts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OnCon        - Boolean: If set using 'consider' on a spawn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be selected in the spawn list and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tStats           - Boolean: If set a network statistics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ardedCoords     - Boolean: If set coordinates will b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zyx' format instead of '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vPTeamColoring    - Boolean: If set spawns will be highlighted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colored in the spawnlist according to their p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am affil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Selected       - Boolean: If set the currently selected spa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wnlist will remain visib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tdout          - Boolean: If set messages will be sen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Compass        - Boolean: If set a compass will be shown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PlayerSkills   - Boolean: If set a table of the players skil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PlayerStats    - Boolean: If set a table of the players st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pawnList      - Boolean: If set a list of spawns with detai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ap            - Boolean: If set a map will be show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ExpWindow      - Boolean: If set an experience tracking wind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V_Size1       - Integer: width in pixels of widget in vertical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ogram will save this upon exit to maintain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V_Size2       - Integer: width in pixels of widget in vertical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ogram will save this upon exit to maintain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H_Size1       - Integer: width in pixels of widget in horiz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ogram will save this upon exit to maintain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H_Size2       - Integer: width in pixels of widget in horiz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ogram will save this upon exit to maintain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_Size1       - Integer: width in pixels of widget in top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ogram will save this upon exit to maintain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_Size2       - Integer: width in pixels of widget in top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ogram will save this upon exit to maintain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_Size3       - Integer: width in pixels of widget in top spl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ogram will save this upon exit to maintain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_Status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Exp            - Boolean: If set shows the players total experi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PacketCounter  - Boolean: If set shows a packet counter and avg pk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in th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pawns         - Boolean: If set shows the total number of spaw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tatus         - Boolean: If set shows general status in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Zone           - Boolean: If set shows the zone name in the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Width          - Boolean: If set the following values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 program exit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Width          - Integer: Width in pixels of 'Stat'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Width         - Integer: Width in pixels of 'value'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Width           - Integer: Width in pixels of 'max'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centWidth       - Integer: Width in pixels of 'percent'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ll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Width          - Boolean: If set the following values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 program exit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llWidth         - Integer: Width in pixels of 'Skill'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Width         - Integer: Width in pixels of 'value'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Width          - Boolean: If set the following values will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 program exit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Width          - Integer: Width in pixels of 'name' column of spa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Width         - Integer: Width in pixels of 'level' column of spa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Width            - Integer: Width in pixels of 'hp' column of spa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PWidth         - Integer: Width in pixels of 'maxhp' column of spa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Width         - Integer: Width in pixels of 'x/y/z' columns of spa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Width            - Integer: Width in pixels of 'id' column of spa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Width          - Integer: Width in pixels of 'dist' column of spa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Width          - Integer: Width in pixels of 'race' column of spa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Width         - Integer: Width in pixels of 'class' column of spa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Width          - Integer: Width in pixels of 'info' column of spaw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value of 0 hides the colum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value is not set the column will aut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X_Name     - String: Name of category in spawn list. X can be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X_Filter   - String: Regexp filter rule for placing spaw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gor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X_FilterOut- String: Regexp filter rule for excluding spaw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Categor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X_Color    - String: Color for category label.  This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id Qt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            - String:  Title to be shown for the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X            - Integer: The X position of the window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Will only be used if 'Interface_UseWindowPos'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nd will use WindowXOffset / WindowYOffset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Interfac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Y            - Integer: The Y position of the window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W            - Integer: The width of the window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H            - Integer: The height of the window to b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Controls       - Boolean: If set toggle controls for this messag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ill be hidden upon creation.  You can togg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right clicking on the message box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MsgType        - Boolean: If set the message 'type'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eceeding the mes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ve           - Boolean: If set the message filter will be 'addi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pon creation meaning that any messag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ters (described by buttons below)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f clear all messages except for those matching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shown (subt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1Name        - String: Name displayed on the first tog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1Filter      - String: regular expression to use for a fil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togg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1Active      - Boolean: If set this toggle button is set upo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dditional buttons can be defined by using the appropriat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ditional Message Boxes can be defined by using the appropriat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 nam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